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ékepárti határozat elfogad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5/2023. (III.31.) OGY ha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                                      </w:t>
      </w:r>
      <w:r>
        <w:rPr>
          <w:rFonts w:cs="Times New Roman" w:ascii="Times New Roman" w:hAnsi="Times New Roman"/>
        </w:rPr>
        <w:t>MJVSZ elnökének leve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május 23-s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>A mellékelt levelet Szita Károly a Megyei Jogú Városok szövetségének elnöke írta a települési önkormányzatok polgármesterei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levélben foglalt kérése elnök úrnak az, hogy önkormányzatunk álljon ki a béke mellett és az Országgyűlés e témában elfogadott határozatá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/</w:t>
      </w:r>
      <w:r>
        <w:rPr>
          <w:rFonts w:cs="Times New Roman" w:ascii="Times New Roman" w:hAnsi="Times New Roman"/>
          <w:iCs/>
          <w:sz w:val="24"/>
          <w:szCs w:val="24"/>
        </w:rPr>
        <w:t>5/2023 (III.31.)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/</w:t>
      </w:r>
      <w:r>
        <w:rPr>
          <w:rFonts w:cs="Times New Roman" w:ascii="Times New Roman" w:hAnsi="Times New Roman"/>
          <w:iCs/>
          <w:sz w:val="24"/>
          <w:szCs w:val="24"/>
        </w:rPr>
        <w:t xml:space="preserve"> fogadju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Mellékeljük az Országgyűlés témában elfogadott határozatát, illetve Szita Károly úr level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érjük a lenti határozati javaslat megvitatását, melynek szövege a fenti OGY. határozaton alapszi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május 15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Elfogadja a melléklet szerinti, orosz-ukrán háború egyéves évfordulójáról szóló 5/2023. (III. 31.) OGY határozatban foglaltakat.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57:00Z</dcterms:created>
  <dc:creator>Sziváki Ibolya</dc:creator>
  <dc:description/>
  <cp:keywords/>
  <dc:language>en-US</dc:language>
  <cp:lastModifiedBy>Császi Balázs</cp:lastModifiedBy>
  <cp:lastPrinted>2023-05-15T11:24:00Z</cp:lastPrinted>
  <dcterms:modified xsi:type="dcterms:W3CDTF">2023-05-18T06:55:00Z</dcterms:modified>
  <cp:revision>4</cp:revision>
  <dc:subject/>
  <dc:title/>
</cp:coreProperties>
</file>